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263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ух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ГОВСКИЙ СЕЛЬСКИЙ СОВЕТ ДЕПУТАТОВ</w: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  <w:t>07.02.2025                                             с. Ворогово                                №35-132</w:t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Вороговского сельского Совета депутатов от 25.12.2024 №34-130  «</w:t>
      </w:r>
      <w:r>
        <w:rPr>
          <w:sz w:val="28"/>
          <w:szCs w:val="28"/>
        </w:rPr>
        <w:t xml:space="preserve">О бюджете </w:t>
      </w:r>
      <w:r>
        <w:rPr>
          <w:color w:val="000000"/>
          <w:sz w:val="28"/>
          <w:szCs w:val="28"/>
        </w:rPr>
        <w:t>Вороговского</w:t>
      </w:r>
      <w:r>
        <w:rPr>
          <w:sz w:val="28"/>
          <w:szCs w:val="28"/>
        </w:rPr>
        <w:t xml:space="preserve"> сельсовета на 2025 год и плановый период 2026-2027 годы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Уставом Вороговского сельсовета,  Вороговский сельский Совет депутатов 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Решение Вороговского сельского Совета депутатов от 25.12.2024 №34-130  «О бюджете Вороговского сельсовета на 2025 год и плановый период 2026-2027 годы»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1 В подпункте 1) пункта 1 цифры «45 124,613 » заменить на                «45 452,01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подпункте 2) пункта 1 цифры «45 124,613 » заменить на                       «46 088,28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подпункте 3) пункта 1 цифры «0,000» заменить на                       «636,27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подпункте 4) пункта 1 цифры «0,000» заменить на «636,272»,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 Утвердить доходы бюджета Вороговского сельсовет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 Утвердить в пределах общего объема расходов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а Вороговского сельсовета</w:t>
      </w:r>
      <w:r>
        <w:rPr>
          <w:bCs/>
          <w:sz w:val="28"/>
          <w:szCs w:val="28"/>
        </w:rPr>
        <w:t xml:space="preserve"> на 2025 год и плановый период 2026-2027 годов,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едомственную структуру расходов бюджета Вороговского сельсовета на 2025 год и плановый период 2026-2027  годов согласно приложению 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роговского сельсовета и непрограммным направлениям деятельности), группам (группам, подгруппам) видов расходов классификации расходов бюджета Вороговского сельсовета </w:t>
      </w:r>
      <w:r>
        <w:rPr>
          <w:sz w:val="28"/>
          <w:szCs w:val="28"/>
        </w:rPr>
        <w:t xml:space="preserve">на 2025 год и плановый период 2026-2027 годов </w:t>
      </w:r>
      <w:r>
        <w:rPr>
          <w:bCs/>
          <w:sz w:val="28"/>
          <w:szCs w:val="28"/>
        </w:rPr>
        <w:t xml:space="preserve">согласно приложению 5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4 В пункте 13 цифры «24 489,500» заменить на «24 676,858», цифры «</w:t>
      </w:r>
      <w:r>
        <w:rPr>
          <w:sz w:val="28"/>
        </w:rPr>
        <w:t>8 731,500</w:t>
      </w:r>
      <w:r>
        <w:rPr>
          <w:sz w:val="28"/>
          <w:szCs w:val="28"/>
        </w:rPr>
        <w:t>» заменить на «8 918,858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риложения 1, 2, 3, 4, 5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6 Настоящее Решение подлежит официальному опубликованию и 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9"/>
      </w:tblGrid>
      <w:tr>
        <w:trPr>
          <w:trHeight w:val="11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Style17"/>
              <w:ind w:right="1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ороговского </w:t>
            </w:r>
          </w:p>
          <w:p>
            <w:pPr>
              <w:pStyle w:val="Style17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Совета депутатов</w:t>
            </w:r>
          </w:p>
        </w:tc>
        <w:tc>
          <w:tcPr>
            <w:tcW w:w="4779" w:type="dxa"/>
            <w:tcBorders/>
            <w:shd w:fill="FFFFFF" w:val="clear"/>
          </w:tcPr>
          <w:p>
            <w:pPr>
              <w:pStyle w:val="Style17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роговского сельсовета</w:t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 Л.Н.Михеева                     _____________В.В.Гаврюшенк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05" w:gutter="0" w:header="1134" w:top="1190" w:footer="1134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07:00Z</dcterms:created>
  <dc:creator>Татьяна Закаблукова</dc:creator>
  <dc:description>№10-4839 --  ID: 163647310</dc:description>
  <dc:language>en-US</dc:language>
  <cp:lastModifiedBy>Мальцева И.В</cp:lastModifiedBy>
  <cp:lastPrinted>2020-01-16T12:04:00Z</cp:lastPrinted>
  <dcterms:modified xsi:type="dcterms:W3CDTF">2025-02-05T09:07:00Z</dcterms:modified>
  <cp:revision>2</cp:revision>
  <dc:subject/>
  <dc:title/>
</cp:coreProperties>
</file>