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263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ух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ГОВСКИЙ СЕЛЬСКИЙ СОВЕТ ДЕПУТАТОВ</w:t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>
          <w:sz w:val="28"/>
        </w:rPr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  <w:t>18.04.2025                                             с. Ворогово                                №37-135</w:t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Вороговского сельского Совета депутатов от 25.12.2024 №34-130  «</w:t>
      </w:r>
      <w:r>
        <w:rPr>
          <w:sz w:val="28"/>
          <w:szCs w:val="28"/>
        </w:rPr>
        <w:t xml:space="preserve">О бюджете </w:t>
      </w:r>
      <w:r>
        <w:rPr>
          <w:color w:val="000000"/>
          <w:sz w:val="28"/>
          <w:szCs w:val="28"/>
        </w:rPr>
        <w:t>Вороговского</w:t>
      </w:r>
      <w:r>
        <w:rPr>
          <w:sz w:val="28"/>
          <w:szCs w:val="28"/>
        </w:rPr>
        <w:t xml:space="preserve"> сельсовета на 2025 год и плановый период 2026-2027 годы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. 185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руководствуясь Уставом Вороговского сельсовета,  Вороговский сельский Совет депутатов 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>Решение Вороговского сельского Совета депутатов от 25.12.2024 №34-130  «О бюджете Вороговского сельсовета на 2025 год и плановый период 2026-2027 годы»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1 В подпункте 1) пункта 1 цифры «45 452,013» заменить на                «47 851,93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подпункте 2) пункта 1 цифры «46 088,285» заменить на                       «48 488,21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подпункте 3) пункта 1 цифры «0,000» заменить на                       «636,27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пункте 4) пункта 1 цифры «0,000» заменить на «636,272»,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2 В подпункте 1) пункта 2 цифры «40 145,112» и «41 178,912» заменить на «40 472,512» и «41 506,312» соответственн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пункте 2) пункта 2 цифры «40 145,112» и «41 178,912» заменить на «40 472,512» и «41 506,312»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 Утвердить доходы бюджета Вороговского сельсовета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4 Утвердить в пределах общего объема расходов, установленного пунктами 1, 2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а Вороговского сельсовета</w:t>
      </w:r>
      <w:r>
        <w:rPr>
          <w:bCs/>
          <w:sz w:val="28"/>
          <w:szCs w:val="28"/>
        </w:rPr>
        <w:t xml:space="preserve"> на 2025 год и плановый период 2026-2027 годов,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едомственную структуру расходов бюджета Вороговского сельсовета на 2025 год и плановый период 2026-2027  годов согласно приложению 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роговского сельсовета и непрограммным направлениям деятельности), группам (группам, подгруппам) видов расходов классификации расходов бюджета Вороговского сельсовета </w:t>
      </w:r>
      <w:r>
        <w:rPr>
          <w:sz w:val="28"/>
          <w:szCs w:val="28"/>
        </w:rPr>
        <w:t xml:space="preserve">на 2025 год и плановый период 2026-2027 годов </w:t>
      </w:r>
      <w:r>
        <w:rPr>
          <w:bCs/>
          <w:sz w:val="28"/>
          <w:szCs w:val="28"/>
        </w:rPr>
        <w:t xml:space="preserve">согласно приложению 5 к настоящему </w:t>
      </w:r>
      <w:r>
        <w:rPr>
          <w:sz w:val="28"/>
          <w:szCs w:val="28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 Пункт 9 изложить в новой редакции: «Утвердить объем межбюджетных трансфертов в районный бюджет на передачу части полномочий, согласно приложения 6 к настоящему Решению, в 2025 году в сумме 12 178,109  тыс. руб., в т.ч. на создание условий для организации досуга и обеспечения жителей услугами организаций культуры – 7 436,227 тыс. руб., на организацию и осуществление мероприятий по работе с детьми и молодежью – 4 591,882 тыс. руб.,  на осуществление отдельных полномочий по внешнему муниципальному финансовому контролю – 150,000 тыс. руб.,  в плановом периоде 2026-2027 годах – 0 тыс. руб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Приложения 1, 2, 3, 4, 5, 6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6 Настоящее Решение подлежит официальному опубликованию и 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9"/>
      </w:tblGrid>
      <w:tr>
        <w:trPr>
          <w:trHeight w:val="115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Style17"/>
              <w:ind w:right="1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ороговского </w:t>
            </w:r>
          </w:p>
          <w:p>
            <w:pPr>
              <w:pStyle w:val="Style17"/>
              <w:ind w:righ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Совета депутатов</w:t>
            </w:r>
          </w:p>
        </w:tc>
        <w:tc>
          <w:tcPr>
            <w:tcW w:w="4779" w:type="dxa"/>
            <w:tcBorders/>
            <w:shd w:fill="FFFFFF" w:val="clear"/>
          </w:tcPr>
          <w:p>
            <w:pPr>
              <w:pStyle w:val="Style17"/>
              <w:ind w:left="243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роговского сельсовета</w:t>
            </w:r>
          </w:p>
          <w:p>
            <w:pPr>
              <w:pStyle w:val="Style17"/>
              <w:ind w:left="243"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43"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 Л.Н.Михеева                     _____________В.В.Гаврюшенк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05" w:gutter="0" w:header="1134" w:top="1190" w:footer="1134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">
    <w:name w:val="Normal (Web)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rmalWeb1">
    <w:name w:val="Normal (Web)"/>
    <w:basedOn w:val="Normal"/>
    <w:qFormat/>
    <w:pPr>
      <w:spacing w:before="100" w:after="100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Обычный (веб)1"/>
    <w:basedOn w:val="Normal"/>
    <w:qFormat/>
    <w:pPr>
      <w:spacing w:before="100" w:after="100"/>
    </w:pPr>
    <w:rPr>
      <w:sz w:val="24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56:00Z</dcterms:created>
  <dc:creator>Татьяна Закаблукова</dc:creator>
  <dc:description>№10-4839 --  ID: 163647310</dc:description>
  <dc:language>en-US</dc:language>
  <cp:lastModifiedBy>Мальцева И.В</cp:lastModifiedBy>
  <cp:lastPrinted>2020-01-16T12:04:00Z</cp:lastPrinted>
  <dcterms:modified xsi:type="dcterms:W3CDTF">2025-04-23T09:56:00Z</dcterms:modified>
  <cp:revision>2</cp:revision>
  <dc:subject/>
  <dc:title/>
</cp:coreProperties>
</file>